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798078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67873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618471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606556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98882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936389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14176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37516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04791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238894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412020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995791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29077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97130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75893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41159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552528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096293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32334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232530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300462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11938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39974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42081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21881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565016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633414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43262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60814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23511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352177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24274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37168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35766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22391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96437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24312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559624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05015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47547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81322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17749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56471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3261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010529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803538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504093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678048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6051398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1086371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3718011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58419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617728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700262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815732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9914502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