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78045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74697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44151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60022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80756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51634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66153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06378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79061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86851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90070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7655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61675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40771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734361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44758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496631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32469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64772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38653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06489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180680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21437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34617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72923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7525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59444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52104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28868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15592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19288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5546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35972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50560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82644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89093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4362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31365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80567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68766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453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0427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95697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218639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