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777328674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962317890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417076182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399902193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244026918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429718024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316007128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663329109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442799688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36592232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43012667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528217471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84326908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847127132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7710348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143929545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526403216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2082466200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814589669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918154996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922143706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289107756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326168287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607493790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44366135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815093518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