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632391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217766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356848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93661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02007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032489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25762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68052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513253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8342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960954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38626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7128033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396218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31915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63922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30651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002827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20294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318879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689040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07027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45551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76783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45548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8826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