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231683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48575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944956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965010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16261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72581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10196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76035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36481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810696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497546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01871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20624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28034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60478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1819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32193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14183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92029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647234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334595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921292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67828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0021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43978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32961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