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138888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7617162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6443348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2355165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6741205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8016361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0100848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1822627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8821282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369513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2831351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1919358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6201494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3330800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8842775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318840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889193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5369269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559300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716886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817827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7122618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9510935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2247774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9961041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8951958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8685330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2078086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1861334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5742854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7376306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8276249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706831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0627050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8986104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6402202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5686555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5027752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5653405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0846404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834012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379126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26534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9391212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1571398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1004969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9364586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74638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958433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6079700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7178572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9563772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436973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6992629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252302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1895441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2587912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