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8316313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8161362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5107672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223001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1539373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32649363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06940043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5168888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8888984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847631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3102929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3550096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86741005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0827156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9223489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0106175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75849410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0419653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4211150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42223556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0631986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1044161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9284711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60729326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2514151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7220739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