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07147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055411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63233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38462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32946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94447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359372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38754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58640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31439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66227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46115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520612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86124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511901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83093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345311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86561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552620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7452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330752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64622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31486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79886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143100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79332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