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0357776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20253969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7796491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82000292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8205860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5598228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6843161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6927674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45947228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945822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7232860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61288392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11890034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1731940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1204781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50380942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8601418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7529089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9949745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7743420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1465004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1570607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29649481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1661444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6959393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5449636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