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99776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54147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154021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012322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925170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9384248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899897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298943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5606142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711059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164502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6205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612793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7012250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003843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67101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691228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633558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09617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014457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631744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925213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764711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69279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473006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661490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