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316680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4614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86452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99799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03093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98191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55994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73627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81768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5598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86860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60155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489228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18794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133531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49768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38890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682391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77791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25722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98504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7645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652616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00018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925480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08148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