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8974087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14488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99344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56584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612634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982364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815384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932296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63816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016343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51891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78280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128983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705896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637736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447505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80365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611894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02849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50193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14364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269123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468328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286032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020467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0375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