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8757405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545406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378642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65745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297675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907036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194072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73791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564110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20064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000192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204969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8416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47011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569955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476637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085245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525150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4388027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060210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0753205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449398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6132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45245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25690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260985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