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2731256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041283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4111020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096622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547750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45946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144414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0217364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981570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123600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6566791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196272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2400479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18236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192032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674908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49712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74719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2938102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149063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727912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09306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416019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3518308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4441584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560838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