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98019858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9937691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74192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918772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626307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536111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5806902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524593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684436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3682307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6233559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275532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268173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95237424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527330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072832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227886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37841853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425527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5780266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9446730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5874472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581054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074840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863079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7750289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