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08915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704626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42498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1419241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426578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660971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2346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481696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0673513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76549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467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2490205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02427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145583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271233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18823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573040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29558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98129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924152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34267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666087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701439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33496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2676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630157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