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2175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25624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74748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98345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05465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66714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223018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979762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79006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8964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721415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87856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95985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0537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16519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867751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30395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358127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50387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04389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681141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32251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9167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674036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07407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14547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