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3666260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2657895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3245432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2419040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4495025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55978678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32019753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37844560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895330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045658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322828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6026167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25239087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807364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82988569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6133123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5143201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208641134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710552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9536818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014978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8005148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4455881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2884635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628697092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28289978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