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90477945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21041239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2306541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9655491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89273091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4115129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49189139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3173089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00435773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6897777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0364994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9693899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6050022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87628763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57936490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71960348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52111040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213525216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19397837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40608224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70790746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8124066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6973296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0695382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91784987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495585282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