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4806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658513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45432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4658747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910197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1215555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562787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2706634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4060807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3914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096253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4138089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0917189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5848081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720506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3972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5949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88560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422242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83411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12454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179048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4245104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39366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65084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54903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