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917775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5401386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8852087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8605661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7902015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4910852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0621120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25041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2367169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6816658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3896436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8575913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5939712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2367807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7712544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748439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34648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9369287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4378241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8227420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6897736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7757995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1307623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7551722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5003553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559283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