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87232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03043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889585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623621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200523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8587258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3721004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193906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1619579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036777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929040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478357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6304048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091822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33127955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948599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38442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3559854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05190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0993601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11609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3205198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983763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781714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56730037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1663208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