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54829529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39172307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0034767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78043356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74348659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5120357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86152313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7840989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69963675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39655680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47189289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0366009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50468855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51378300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20038122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27474723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204858370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84593502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200946803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3083253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204698558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0846284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9577565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3181805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48740589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614983441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