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365847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162175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558468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9200655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5656775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3172220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40650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44925934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7507585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9830467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477354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12097792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8850766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85960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5536623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1141156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832146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93302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321111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216928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062434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68547461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340260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310532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576170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54828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