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5742443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9621343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38978548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16908523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0870037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6519813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36628684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94909184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11826011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9213367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19533906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26084502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6291481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4852013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53936712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6620383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67096363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66510999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7457515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91802456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74869689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88592816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0887210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5517501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675673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1770825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