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3297199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10213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2324177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142298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6059007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1176033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66238350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3341201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389377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63046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46223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779842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7419697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5263112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3335213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47010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11147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68138432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464654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2287474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21277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652377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856444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628803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836897768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8518413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