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70971981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5206216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551628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327364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8296948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802851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50199767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92707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0298360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9300612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2753274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675636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0234660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6601009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52882997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703529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3124345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61368952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38471484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5308592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4865090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4809204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258061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540473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8262212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13119047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