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89545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010258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39588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237649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80775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786282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77449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976069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74448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913766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15505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046608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4219579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16447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530922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56182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27753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9875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250585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654072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812653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2632873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10945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41305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27733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609237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