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56526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5352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51287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58047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930787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23059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739793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08690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784657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28083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06217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11511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498069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48304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607166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23693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55820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35079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52703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57970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479886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76463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4458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59576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537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04721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