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176223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563465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332167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1499880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536747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57404024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6331866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68184206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851530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980118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39875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130998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87012197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065772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5976020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57089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68826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41905414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40856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895185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44800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677284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304446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383522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72392678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9063709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