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117698550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26683749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8509643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7427863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34347143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7989963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6374198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99601968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495232690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82203798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80530325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9847886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14972179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77487011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149115719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70743196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18234481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156685668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103554268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117879721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37971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38028149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31823286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8101179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29761874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473406762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