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665952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037615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20605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8971873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183535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00804994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909084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8923825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8967208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6341553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03189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3174450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4506666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6657466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208905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1746120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14099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161237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0001615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699074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235849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6956299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4791194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13638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362911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7523276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