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4335656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3703863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1808910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68054497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02443126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5748167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19451221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89625455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4264633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3701426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7564788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5041964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55615101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6449574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79366456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1906118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96117138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1095901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74342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8373590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6542308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06449806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870793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95189240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4266784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76702525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