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033321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227456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94822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85229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40069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63281452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343373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063345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743774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02044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13852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809257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798685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15720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7832703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013782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09648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0640602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60085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147294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39194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573106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04972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503956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8860613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5055897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