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19869837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98391550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4447310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342242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47101556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581732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109673665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89966578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67016666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4358436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2753373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0372874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43450597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37327330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204176565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84752255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66239459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24547541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124934009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46126017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04194245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4845009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7986060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6263040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9895618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969214627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