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3615697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77058312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587443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5529446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21559169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149403234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690511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61714483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06020453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3463735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723182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20045320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1077538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8038365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4773442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76089838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269112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7997705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61724028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77141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8267255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70489336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92788580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92647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586493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0302300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