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083236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6375048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30242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6157773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1313854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9799337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9685226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744018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2566550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206379383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3619031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9432997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4390758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9521407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7177527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211281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40578307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37062947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0139295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0869713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8242250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6058702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9058196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543759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03446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0358918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