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77880413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6778708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4643449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475404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0993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14322276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72261403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211255945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3362458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268604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3023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41476196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59690382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0631370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3797385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309041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5913523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36481426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505616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11529245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205528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3856192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0989343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7373762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595548150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87788599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