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9140099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292696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5176048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4234024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56903543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563928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953410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5306038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7306182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6842221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3261902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770691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1069407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48302488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7970968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1444759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17416755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57847069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92674368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7300382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84938852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5737128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8750326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116941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6629493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150397720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