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294542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3658840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9485021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21413405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64399836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397679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4337158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44110433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8652569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1329168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7767298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0563616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83443570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05033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9181478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80422576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278951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789024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56010990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455612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1159507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99031504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6910797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7214277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2612625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78704652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