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927667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2939514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4063476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065310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3189693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8040373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727359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3561266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2772167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6208780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9584079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78215871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9321772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8399514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8376479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12984416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52017764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666244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808976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0332545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920807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4081152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8927753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3017373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056406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270581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