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95205287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2897352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355126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16987482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7449500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211069502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27476087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47955452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6182230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0565642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8415606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1203926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25771705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2047631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48340098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4660497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0235613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67497577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44016857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24757718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3742975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1713069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9049034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3021946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626341485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305683823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