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21961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20820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036452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94560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79321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36711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608271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11243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904058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74935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52682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56007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293413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