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9148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06857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03366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26211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69090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11406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1333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80234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86712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97810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34950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59719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49240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31117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80271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3072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17441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3427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9239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49280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2234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02400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62509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98973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34072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18899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9603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37662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5373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01514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96304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8286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99708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2097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54089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57837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75355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8249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98878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90018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03833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111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98063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87746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05943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1327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61856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10158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00295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71259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39166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86684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17799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77545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32402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36098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