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71157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66164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34703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9528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91385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11629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44196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57017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44111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47041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837065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42418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33671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48930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97768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55614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62362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95071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01140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55474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45259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30082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91246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12190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08740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78787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29667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85720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46788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8577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1244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04534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78668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33730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44278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3940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36437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79482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48288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26899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20296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2872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59576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50982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11621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325224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24642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37199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22926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825460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56335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025102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96601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957668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905812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4150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