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73945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61715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26063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16487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348165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26949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60303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72310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79243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710935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59974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06497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69052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7231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45784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65738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71927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23129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85557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71187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32322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790228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54184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64192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56794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20322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04074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0654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8979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74000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0846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17590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75116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80471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01926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46841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2701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56071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292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13333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34830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35476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48874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26262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