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51019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37193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433087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025624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04629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68910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942631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698115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196860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3961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83522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415664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254992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84535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401921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40573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402541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274150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891273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875817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748369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466086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79696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50515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712698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1757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