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501961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295271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143996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797885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060839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956013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692724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618352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5979608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041682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767467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1090227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5761844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880121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825601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388979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68359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7384161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7282033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4868506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699684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935114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284900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4239706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28602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4168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