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3976606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4187503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9202593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5523449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1287791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6055102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3900331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8538034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2487271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2154840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6398832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9249536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5645403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6871485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6542200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903945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341186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081836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9289377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1153412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336723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8590765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703365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4289392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769503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6290891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