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365710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80815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200905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94569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444149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383889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021589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806337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495435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199157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33356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40324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46476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968090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895278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834820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26641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31082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176979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52543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89366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001948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006658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075529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58880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877183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37771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94486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534859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838083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18724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14506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91362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78920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33076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69042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14526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645498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801451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340318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348882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17993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58398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68775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81503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123767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43053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35754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25435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436232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922183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16179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725903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219475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282032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38496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823887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